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 Alg  201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aintenance #14 given in class today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Due Mon 5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Friday 5 extra 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83 through 9-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94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-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Thur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p 9-96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-9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kshee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pack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maintena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4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pen ended ques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open ended ques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multiple choice and 2 open ended ques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multiple choice and 2 open ended questio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st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st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 da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23:00Z</dcterms:created>
  <dc:creator>CSmith</dc:creator>
  <dc:description/>
  <cp:keywords/>
  <dc:language>en-US</dc:language>
  <cp:lastModifiedBy>Colleen Smith</cp:lastModifiedBy>
  <dcterms:modified xsi:type="dcterms:W3CDTF">2017-05-11T14:11:00Z</dcterms:modified>
  <cp:revision>4</cp:revision>
  <dc:subject/>
  <dc:title>SEPTEMBER</dc:title>
</cp:coreProperties>
</file>